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3274" w:leader="none"/>
        </w:tabs>
        <w:spacing w:lineRule="auto" w:line="240" w:before="0" w:after="0"/>
        <w:ind w:left="1034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даток 1</w:t>
      </w:r>
    </w:p>
    <w:p>
      <w:pPr>
        <w:pStyle w:val="Normal"/>
        <w:tabs>
          <w:tab w:val="clear" w:pos="708"/>
          <w:tab w:val="left" w:pos="1080" w:leader="none"/>
          <w:tab w:val="left" w:pos="3274" w:leader="none"/>
        </w:tabs>
        <w:spacing w:lineRule="auto" w:line="240" w:before="0" w:after="0"/>
        <w:ind w:left="1034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 Програми</w:t>
      </w:r>
    </w:p>
    <w:p>
      <w:pPr>
        <w:pStyle w:val="Normal"/>
        <w:tabs>
          <w:tab w:val="clear" w:pos="708"/>
          <w:tab w:val="left" w:pos="1080" w:leader="none"/>
          <w:tab w:val="left" w:pos="3274" w:leader="none"/>
        </w:tabs>
        <w:spacing w:lineRule="auto" w:line="240" w:before="0" w:after="0"/>
        <w:ind w:left="1034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ru-RU"/>
        </w:rPr>
        <w:t>Напрями діяльності та заходи програми підтримки членів сімей загиблих/померлих учасників антитерористичної операції/операції об’єднаних сил та сімей загиблих/померлих Захисників та Захисниць України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26"/>
        <w:gridCol w:w="2552"/>
        <w:gridCol w:w="1559"/>
        <w:gridCol w:w="3260"/>
        <w:gridCol w:w="1559"/>
        <w:gridCol w:w="1418"/>
        <w:gridCol w:w="273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лік заходів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рмін виконання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Орієнтовані обсяги фінансування (вартість)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безпечення підтримки членів сімей загиблих/померлих учасників антитерористичної операції/операції об’єднаних сил та сімей загиблих/померлих Захисників та Захисниць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. Надання соціальної підтримки (соціальних послуг) членів сімей загиблих/померлих учасників антитерористичної операції/операції об’єднаних сил та сімей загиблих/померлих Захисників та Захисниць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-2025 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Виконавчий коміт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косеверинівської сільської ради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відділ соціального захисту населення та охорони здоров’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северинівської сільської ради, КЗ «Центр надання соціальних послуг населенню Великосеверинівської сільської ради Кропивницького району Кіровоградської обла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, незаборо-нені чинним законодав-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23 рік – відповідно до потреб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24 рік – відповідно до потреб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25 рік – відповідно до потреб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Забезпечення соціальної підтрим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ціальних послуг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членів сімей загиблих/померлих учасників антитерористичної операції/операції об’єднаних сил та сімей загиблих/померлих Захисників та Захисниць України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2. Надання щомісячної матеріальної допомоги дітям сімей загиблих/померлих учасників антитерористичної операції/операції об’єднаних сил та сімей загиблих/померлих Захисників та Захисниць України враховуючи прожитковий мінімум для дітей відповідного віку станом на 01 січня поточного року у розрахунку на одну дитину (до досягнення повноліття – 18 років) або у разі вступу до вищого навчального закладу – до 23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-2025 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Виконавчий коміт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северинівська сільська рада,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відділ соціального захисту населення та охорони здоров’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северин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ісцев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2023 рік – 200,0 відповідно до потреб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2024 рік – 200,0 відповідно до потреб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2025 рік – 200,0 відповідно до потреби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безпечення матеріальної підтримки дітей загиблих/померлих учасників антитерористичної операції/операції об’єднаних сил та сімей загиблих/померлих Захисників та Захисниць України</w:t>
            </w:r>
          </w:p>
        </w:tc>
      </w:tr>
      <w:tr>
        <w:trPr>
          <w:trHeight w:val="359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3.Надання разової матеріальної допомоги членам сімей загиблих/померлих учасників антитерористичної операції/операції об’єднаних сил та сімей загиблих/померлих Захисників та Захисниць України у розмірі 15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-2026 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Виконавчий коміт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северинівська сільська рада,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відділ соціального захисту населення та охорони здоров’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северин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ісцев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23 рік – 100,0 відповідно до потреби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24 рік – 100,0 відповідно до потреби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25 рік – 100,0</w:t>
            </w:r>
          </w:p>
          <w:p>
            <w:pPr>
              <w:pStyle w:val="HTML1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ідповідно до потреб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безпечення матеріальної підтримки сімей загиблих/померлих учасників антитерористичної операції/операції об’єднаних сил та сімей загиблих/померлих Захисників та Захисниць Украї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</w:t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Antiqua;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30:00Z</dcterms:created>
  <dc:creator>admin</dc:creator>
  <dc:description/>
  <dc:language>en-US</dc:language>
  <cp:lastModifiedBy>Алла</cp:lastModifiedBy>
  <cp:lastPrinted>2022-12-20T09:03:00Z</cp:lastPrinted>
  <dcterms:modified xsi:type="dcterms:W3CDTF">2024-05-03T12:30:00Z</dcterms:modified>
  <cp:revision>2</cp:revision>
  <dc:subject/>
  <dc:title/>
</cp:coreProperties>
</file>